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50"/>
        <w:jc w:val="center"/>
        <w:textAlignment w:val="baseline"/>
        <w:rPr>
          <w:rFonts w:ascii="Lucida Handwriting" w:hAnsi="Lucida Handwriting" w:eastAsia="Times New Roman" w:cs="Lucida Handwriting"/>
          <w:color w:val="252525"/>
          <w:sz w:val="32"/>
          <w:szCs w:val="32"/>
        </w:rPr>
      </w:pPr>
      <w:r>
        <w:rPr>
          <w:rFonts w:eastAsia="Times New Roman" w:cs="Lucida Handwriting" w:ascii="Lucida Handwriting" w:hAnsi="Lucida Handwriting"/>
          <w:color w:val="252525"/>
          <w:sz w:val="32"/>
          <w:szCs w:val="32"/>
        </w:rPr>
        <w:t>101 Ice Breakers-Conversations Starters</w:t>
      </w:r>
    </w:p>
    <w:p>
      <w:pPr>
        <w:pStyle w:val="ListParagraph"/>
        <w:numPr>
          <w:ilvl w:val="0"/>
          <w:numId w:val="2"/>
        </w:numPr>
        <w:spacing w:lineRule="atLeast" w:line="300" w:before="0" w:after="150"/>
        <w:contextualSpacing/>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Do you have a hero? Describe him or her.</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2. Imagine a "best day ever." What kinds of things would you do?</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 If you could choose a vacation spot anywhere in the world, where would it be, and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 What's your favorite TV show? What do you like best about i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5. What's your favorite movie? What do you like best about i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6. Who's your favorite music artist or group? What makes you gravitate to him/her/them?</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7. What's your favorite time of year-winter, spring, summer, or fall?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8. What's your favorite food? Where's your favorite place to eat i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9. Do you have a pet? If so, describe one of your most memorable experiences with that pet. If not, what kind of pet would you like to have, and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10. Who's your favorite author? Describe the last book you read by that author.</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11. What's your dream job? What might be your dream job 10 years from now?</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12. What's your best subject in school? Why are you so good at i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13. Have you ever been stung by a bee, wasp, or hornet? Tell me about i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14. If you had to be allergic to something, what would it be?</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15. What's your favorite sport to watch? to pla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16. What's your favorite hobby? How does that hobby reflect your personality and passions?</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17. If you sat down next to Jesus on a bus, what would you talk abou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18. Do you recycle? Why or why no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19, Tell me about the best teacher you ever had.</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20. What's your favo"ite time of day?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21. What's your favorite dessert? Describe a time when you had that dessert as a child.</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22 What makes you happy?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23. What makes you sad?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24. If money and time were no object, what would you be doing right now?</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25. What do you like best: rivers, lakes, ponds, or streams? Why?</w:t>
      </w:r>
    </w:p>
    <w:p>
      <w:pPr>
        <w:pStyle w:val="Normal"/>
        <w:spacing w:lineRule="atLeast" w:line="300" w:before="0" w:after="150"/>
        <w:textAlignment w:val="baseline"/>
        <w:rPr/>
      </w:pPr>
      <w:r>
        <w:rPr>
          <w:rFonts w:eastAsia="Times New Roman" w:cs="inherit;Times New Roman" w:ascii="inherit;Times New Roman" w:hAnsi="inherit;Times New Roman"/>
          <w:color w:val="252525"/>
          <w:sz w:val="20"/>
          <w:szCs w:val="20"/>
        </w:rPr>
        <w:t>26. Have you ever caught a fish? If so, tell me about it. If not, would you like to? Why or why no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27. Do you like to cook? If so, what do you like to make? If not, what do you wish you could make for yourself</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28, What's the strangest thing you ever ate?</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29. What chores or responsibilities do you have at home?</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0. Do you get an allowance? If so, how much, and what are you supposed to use it for?</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1 When and how have you volunteered to help others? How did it make you feel?</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2. What would you do with $1,000? Why? $1 million?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3. What's something you've seen or done you wish you could get out of your mind?</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4. If you had one day to live over again, what day would you pick?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5. What adult, other than your parent(s), would you turn to if you needed help?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6. Do you have any musical ability? If so, what do you enjoy about it? If not, what skill would you love to learn?</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7. What's your favorite Web site?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8. Have you ever built anything? What was it? How did you feel when you finished?</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39. When and what have you collected during your life?</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0, If your house was on fire and you could choose only one thing to save (besides family members), what would it be?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1. Have you ever seen a falling star? Did you make a wish? What was i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2. Have you ever seen a sunrise? What were you doing, and how did it feel?</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3 Which do you like better-sunrise or sunset?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4. What's your favorite ride at an amusement park?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5. Do you have a bike? If so, what do you like about i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6. What's your favorite part of a newspaper?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7. Have you ever received an award for anything? If so, what was it, and how did it feel to get i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8. Do you belong to any clubs? Why or why no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49. Are your grandparents still living? If so, what do you like best about them? If not, what's your favorite memory of them?</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50. Let's say you were sent to live on a space station for three months and you were allowed to bring only three personal items with vou-what would they be?</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51. Do you have brothers or sisters? If so, what do you like most and least about them? If not, what do you imagine would be the best thing about having siblings? the worst thing? Do you have extended family? If so, do they live close to you or far away? How often do you see them? What's the best time you ever spent with them?</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53. What's the best and worst thing about your school?</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54. What's your school mascot? If you could change your mascot, what would you change it to?</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55 What's your favorite thing to wear?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56. Do you have family rules? What are the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57. When your family eats a meal together, what do you typically talk abou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58, If you could buy a car right now, what would you buy?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59. Do you have a job? If so, what do you like and dislike about i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60. What's your favorite day of the week? Why?</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61 Have you ever grown anything? If so, what?</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62. Describe your favorite toy as a child.</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63. What's your favorite fast food restaurant? Why? What's the most memorable thing that ever happened to you at that restaurant?</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64. What's the best gift you've ever received? Explain.</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65. What's the best gift you've ever given? Explain.</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66. How does your family celebrate birthdays?</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67. What's your favorite holiday? Wh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68. Describe a time you felt special.</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69. What makes you laugh? Wh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70, What's the worst injury you ever sustained?</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71. Would you rather go to the dentist or the doctor? Explain.</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72. What's your favorite piece of jewelry? Wh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73 Have you ever been in a play? What part did you pla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74. Can you swim? If so, describe what it was like to learn how to swim. If not, have you ever been scared of the water? Why or why not?</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75. Have you ever ridden in a boat? What was it like?</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76, If you've ever flown in an airplane, describe what it was like the first time you took off and landed.</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77. What's the best and worst thing about church?</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78. When you're alone, what's a song you like . to sing or hum, and wh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79. If you could be any actor in the world, who would you be, and wh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80. What's your greatest achievement?</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81. Do you like cats or dogs better? Explain.</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82. What's your favorite city? Wh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83. Have you had a pet that's died? If so, what was the experience like?</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84. What's been the highlight of your day or week?</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85, What's been the low point of your day or week?</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86. What's your favorite candy? Wh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87. Have you ever been to a concert? What did you like and dislike about it?</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88. Have you ever been "cut" from a team? How did you cope with that?</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89. What's your favorite thing to do on an unexpected day off from school?</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90. Who's your "faith hero"? Explain.</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91. Would you rather cut crass or rake leaves? Wh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92. Would you tell someone the truth even if it hurt that person's feelings? Why or why not?</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93. Has someone close to you ever died? How did you handle that?</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94 What surprises you most about adults?</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95. What disappoints you most about adults?</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96. Describe the scariest experience of your life.</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97 Would you rather have many friends or one good friend? Explain.</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98. During your free time would you rather be alone or with a group?</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99. Do you make decisions slowly or quickly? Wh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100. Would you rather lead or follow? Why?</w:t>
      </w:r>
    </w:p>
    <w:p>
      <w:pPr>
        <w:pStyle w:val="NormalWeb"/>
        <w:spacing w:lineRule="atLeast" w:line="300" w:before="0" w:after="150"/>
        <w:textAlignment w:val="baseline"/>
        <w:rPr>
          <w:rFonts w:ascii="inherit;Times New Roman" w:hAnsi="inherit;Times New Roman" w:cs="inherit;Times New Roman"/>
          <w:color w:val="252525"/>
          <w:sz w:val="20"/>
          <w:szCs w:val="20"/>
        </w:rPr>
      </w:pPr>
      <w:r>
        <w:rPr>
          <w:rFonts w:cs="inherit;Times New Roman" w:ascii="inherit;Times New Roman" w:hAnsi="inherit;Times New Roman"/>
          <w:color w:val="252525"/>
          <w:sz w:val="20"/>
          <w:szCs w:val="20"/>
        </w:rPr>
        <w:t>101. If you were hiking down a path and it came to a "Y," would you take the well-traveled path or the overgrown path?</w:t>
      </w:r>
    </w:p>
    <w:p>
      <w:pPr>
        <w:pStyle w:val="Normal"/>
        <w:spacing w:lineRule="atLeast" w:line="300" w:before="0" w:after="15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r>
    </w:p>
    <w:p>
      <w:pPr>
        <w:pStyle w:val="Normal"/>
        <w:spacing w:before="0" w:after="200"/>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31:00Z</dcterms:created>
  <dc:creator>Jennie Bailey</dc:creator>
  <dc:description/>
  <cp:keywords/>
  <dc:language>en-US</dc:language>
  <cp:lastModifiedBy>Jennie Bailey</cp:lastModifiedBy>
  <dcterms:modified xsi:type="dcterms:W3CDTF">2010-08-27T14:34:00Z</dcterms:modified>
  <cp:revision>1</cp:revision>
  <dc:subject/>
  <dc:title/>
</cp:coreProperties>
</file>